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ормирование естественнонаучной и читательской грамотности на уроках географии</w:t>
      </w:r>
    </w:p>
    <w:p>
      <w:pPr>
        <w:pStyle w:val="Normal"/>
        <w:ind w:left="708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 теме «Климат России», 8 класс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77"/>
        <w:rPr/>
      </w:pPr>
      <w:r>
        <w:rPr>
          <w:sz w:val="28"/>
          <w:szCs w:val="28"/>
        </w:rPr>
        <w:t>Букетова Снежана Владимировна,</w:t>
      </w:r>
    </w:p>
    <w:p>
      <w:pPr>
        <w:pStyle w:val="Normal"/>
        <w:ind w:firstLine="2977"/>
        <w:rPr/>
      </w:pPr>
      <w:r>
        <w:rPr>
          <w:sz w:val="28"/>
          <w:szCs w:val="28"/>
        </w:rPr>
        <w:t>учитель географии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ind w:firstLine="2977"/>
        <w:rPr/>
      </w:pPr>
      <w:r>
        <w:rPr>
          <w:sz w:val="28"/>
          <w:szCs w:val="28"/>
        </w:rPr>
        <w:t xml:space="preserve">(педагогический стаж – 28 лет) 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>Кировского областного государственного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>общеобразовательного бюджетного учреждения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 xml:space="preserve">«Средняя школа с углублённым изучением 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>отдельных предметов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>пгт Ленинское Шабалинскоо района»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7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 xml:space="preserve">     </w:t>
      </w:r>
      <w:r>
        <w:rPr>
          <w:bCs/>
        </w:rPr>
        <w:t>202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Hgkelc"/>
          <w:b/>
          <w:sz w:val="28"/>
          <w:szCs w:val="28"/>
        </w:rPr>
        <w:t>Цель</w:t>
      </w:r>
      <w:r>
        <w:rPr>
          <w:rStyle w:val="Hgkelc"/>
          <w:sz w:val="28"/>
          <w:szCs w:val="28"/>
        </w:rPr>
        <w:t xml:space="preserve">: </w:t>
      </w:r>
      <w:r>
        <w:rPr>
          <w:rStyle w:val="Hgkelc"/>
          <w:bCs/>
          <w:sz w:val="28"/>
          <w:szCs w:val="28"/>
        </w:rPr>
        <w:t>развитие мыслительных навыков учащихся, необходимых не только в учебе, но и в дальнейшей жизни</w:t>
      </w:r>
      <w:r>
        <w:rPr>
          <w:rStyle w:val="Hgkelc"/>
          <w:sz w:val="28"/>
          <w:szCs w:val="28"/>
        </w:rPr>
        <w:t xml:space="preserve"> (умение принимать взвешенные решения, работать с информацией, анализировать различные стороны явлений).</w:t>
      </w:r>
    </w:p>
    <w:p>
      <w:pPr>
        <w:pStyle w:val="Normal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Задачи:</w:t>
      </w:r>
    </w:p>
    <w:p>
      <w:pPr>
        <w:pStyle w:val="Normal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1.Проверить формирование предметных результатов - знаний и умений учащихся 8 класса по теме «Климат».</w:t>
      </w:r>
    </w:p>
    <w:p>
      <w:pPr>
        <w:pStyle w:val="Normal"/>
        <w:rPr>
          <w:sz w:val="28"/>
          <w:szCs w:val="28"/>
        </w:rPr>
      </w:pPr>
      <w:r>
        <w:rPr>
          <w:color w:val="262633"/>
          <w:sz w:val="28"/>
          <w:szCs w:val="28"/>
        </w:rPr>
        <w:t>2.Формирование метапредметных результатов обучения - универсальных учебных действий средствами заданий по теме «Клима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87712178"/>
      <w:bookmarkStart w:id="1" w:name="_Hlk87712178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во Владивостоке господствует сухой и холодный континентальный воздух, обуславливающий ясную морозную погоду. Средняя продолжительность зимнего периода составляет 132 дня, начало приходится на 13 ноября, последний зимний день на 23 ма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зимы в городе бывает обычно около 18 пасмурных дней и примерно 27 дней с осадками. Осадки выпадают в виде снега. Оттепели в городе наблюдаются в любой зимний месяц. Типичная их продолжительность 1—2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продолжительность лета во Владивостоке составляет более 88 дней (с периодом среднесуточных температур выше +15 градусов). Начинается лето в среднем 26 июня, на неделю позже, чем в Находке, это связано с большим количеством туманов во Владивостоке в начале лета, а, следовательно, несколько отстающей температурой из-за большей влажности воздуха в этот период. Последний день летнего периода приходится на 21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ета характерна неустойчивость погоды. В первую половину лета преобладает облачность и туманы. На летние месяцы приходится большое количество сильных дождей и ли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1</w:t>
      </w:r>
      <w:r>
        <w:rPr>
          <w:sz w:val="28"/>
          <w:szCs w:val="28"/>
        </w:rPr>
        <w:t>. Опираясь на информацию в тексте, определи, о каком типе климата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87712178"/>
      <w:bookmarkStart w:id="3" w:name="_Hlk87712178"/>
      <w:bookmarkEnd w:id="3"/>
    </w:p>
    <w:p>
      <w:pPr>
        <w:pStyle w:val="Normal"/>
        <w:rPr/>
      </w:pPr>
      <w:r>
        <w:rPr>
          <w:b/>
          <w:bCs/>
          <w:sz w:val="28"/>
          <w:szCs w:val="28"/>
        </w:rPr>
        <w:t>Задание 2.</w:t>
      </w:r>
      <w:r>
        <w:rPr>
          <w:sz w:val="28"/>
          <w:szCs w:val="28"/>
        </w:rPr>
        <w:t xml:space="preserve"> Опираясь на информацию в тексте, выбери верные утверждения. В ответе напиши последовательность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во Владивостоке преобладает жаркая, малооблачная, без осадков по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имние месяцы во Владивостоке наблюдается большое количество пасму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тние месяцы приходится большое количество сильных дождей и лив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лета во Владивостоке составляет более 132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имы во Владивостоке характерна ясная, морозная пого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лета во Владивостоке наблюдается большое количество тум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теорологической станции города Владивостока были проведены наблюдения за направлением ветра. По результатам наблюдений метеорологи построили розу ветров. Рассмотри розу ветров и отве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кой ветер чаще всего дул в ию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каком направлении дует этот вете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247900" cy="29146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601" t="26759" r="1066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Ответ: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4.</w:t>
      </w:r>
      <w:r>
        <w:rPr>
          <w:sz w:val="28"/>
          <w:szCs w:val="28"/>
        </w:rPr>
        <w:t xml:space="preserve"> Направление ветра – один из важнейших климатических показателей. На климатической карте России показано направление ветров в летний и зимний сез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170805" cy="35985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оставь климатическую карту России и розу ветров (зад.3). Сделай вывод, почему летом во Владивостоке выпадает большое количество осадков.</w:t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5</w:t>
      </w:r>
      <w:r>
        <w:rPr>
          <w:sz w:val="28"/>
          <w:szCs w:val="28"/>
        </w:rPr>
        <w:t>. На схеме изображен природный процесс, который оказывает влияние на распределение осадков в течении года в г. Владивост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, какой природный процесс изображен на схем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 последовательность этапов отображённого на схеме процесс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в ответе порядковые номера этап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ведите один пример еще одного региона мира, для которого характерен процесс, изображенный на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0855" cy="22186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олее тёплый и лёгкий воздух поднимается вверх, и над сушей формируется область пониженного атмосферного давл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етом суша прогревается сильнее, чем океан, и воздух над сушей становится теплее, чем над океаном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да в океане прогревается медленнее, чем поверхность суши, и над океаном скапливается холодный воздух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лажный воздух с океана перемещается в сторону суш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Холодный и тяжёлый воздух над океаном формирует область повышенного атмосферного дав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  <w:r>
        <w:rPr>
          <w:sz w:val="28"/>
          <w:szCs w:val="28"/>
        </w:rPr>
        <w:t>.</w:t>
      </w: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 Графическое изображение годового хода таких элементов климата, как температура и осадки называется климатограммой. Проанализировав такое изображение, можно многое узнать об особенностях климата той или и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                                               Б                                                    В</w:t>
      </w:r>
    </w:p>
    <w:p>
      <w:pPr>
        <w:pStyle w:val="Normal"/>
        <w:rPr/>
      </w:pPr>
      <w:r>
        <w:rPr/>
        <w:drawing>
          <wp:inline distT="0" distB="0" distL="0" distR="0">
            <wp:extent cx="2037715" cy="23806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00" t="8825" r="4257" b="10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11655" cy="2418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9" t="7626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0415" cy="2327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36" t="12798" r="33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анализируй приведенные климатограммы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, какая климатограмма соответствует климату г. Владивост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 среднюю температуру января, среднюю температуру ию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читайте амплитуду температу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 месяц, в котором выпало наибольшее количество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ние 7. </w:t>
      </w:r>
      <w:r>
        <w:rPr>
          <w:color w:val="000000"/>
          <w:sz w:val="28"/>
          <w:szCs w:val="28"/>
          <w:shd w:fill="FFFFFF" w:val="clear"/>
        </w:rPr>
        <w:t>Климат оказывает огромное влияние на жизнь и здоровье человека, на его хозяйственную деятельность. Приведи не менее трех негативных для здоровья и хозяйственной деятельности человека последствий климата г. Владивосток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арактеристики и критерии оцен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во Владивостоке господствует сухой и холодный континентальный воздух, обуславливающий ясную морозную погоду. Средняя продолжительность зимнего периода составляет 132 дня, начало приходится на 13 ноября, последний зимний день на 23 ма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зимы в городе бывает обычно около 18 пасмурных дней и примерно 27 дней с осадками. Осадки выпадают в виде снега. Оттепели в городе наблюдаются в любой зимний месяц. Типичная их продолжительность 1—2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продолжительность лета во Владивостоке составляет более 88 дней (с периодом среднесуточных температур выше +15 градусов). Начинается лето в среднем 26 июня, на неделю позже, чем в Находке, это связано с большим количеством туманов во Владивостоке в начале лета, а, следовательно, несколько отстающей температурой из-за большей влажности воздуха в этот период. Последний день летнего периода приходится на 21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ета характерна неустойчивость погоды. В первую половину лета преобладает облачность и туманы. На летние месяцы приходится большое количество сильных дождей и ли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1</w:t>
      </w:r>
      <w:r>
        <w:rPr>
          <w:sz w:val="28"/>
          <w:szCs w:val="28"/>
        </w:rPr>
        <w:t>. Опираясь на информацию в тексте, определите, о каком типе климата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/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вете указан муссонный тип клим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ариант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2.</w:t>
      </w:r>
      <w:r>
        <w:rPr>
          <w:sz w:val="28"/>
          <w:szCs w:val="28"/>
        </w:rPr>
        <w:t xml:space="preserve"> Опираясь на информацию в тексте, выберите верные утверждения. В ответе напиши последовательность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во Владивостоке преобладает жаркая, малооблачная, без осадков по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имние месяцы во Владивостоке наблюдается большое количество пасму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тние месяцы приходится большое количество сильных дождей и лив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лета во Владивостоке составляет более 132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имы во Владивостоке характерна ясная, морозная пого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лета во Владивостоке наблюдается большое количество тум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/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вете указаны утверждения, обозначенные буквами ВДЕ (в любой последовательно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ариант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теорологической станции города Владивостока были проведены наблюдения за направлением ветра. По результатам наблюдений метеорологи построили розу ветров. Рассмотри розу ветров и отве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кой ветер чаще всего дул в ию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каком направлении дует этот ве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/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аны ответы на два вопрос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дан ответ на один вопр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два вопроса даны неправильно/ ответы на два вопроса не дан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4.</w:t>
      </w:r>
      <w:r>
        <w:rPr>
          <w:sz w:val="28"/>
          <w:szCs w:val="28"/>
        </w:rPr>
        <w:t xml:space="preserve"> Направление ветра – один из важнейших климатических показателей. На климатической карте России показано направление ветров в летний и зимний сезоны. Сопоставь климатическую карту России и розу ветров (зад.3). Сделай вывод, почему летом во Владивостоке выпадает большое количество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/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вете ученик говорит о том, что юго-восточный ветер дует с океана и приносит большое количество осад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ариант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5</w:t>
      </w:r>
      <w:r>
        <w:rPr>
          <w:sz w:val="28"/>
          <w:szCs w:val="28"/>
        </w:rPr>
        <w:t>. На схеме изображен природный процесс, который оказывает влияние на распределение осадков в течении года в г. Владивост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, какой природный процесс изображен на схем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 последовательность этапов отображённого на схеме процесса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иши в ответе порядковые номера этап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ведите один пример еще одного региона мира, для которого характерен процесс, изображенный на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/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три вопроса даны верно. Ученик называет процесс, изображенный на схеме (образование муссона), расставляет этапы в нужной последовательности (21354), называет один (любой) регион мира, для которого характерны муссоны (полуостров Индостан, восточное побережье Евраз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ерно отвечает на первый и еще один (второй или третий вопрос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ерно отвечает на первый вопрос. На второй и третий вопросы ответы даны неправильно/не даны. Если ученик не ответил/ответил неправильно на первый вопрос, остальные ответы оцениваются 0 баллов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три вопроса даны неправильно/ ответы на три вопроса не да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6.</w:t>
      </w:r>
      <w:r>
        <w:rPr>
          <w:sz w:val="28"/>
          <w:szCs w:val="28"/>
        </w:rPr>
        <w:t xml:space="preserve"> Проанализируй приведенные климатограмм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, какая климатограмма соответствует климату г. Владивост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 среднюю температуру января, среднюю температуру ию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читайте амплитуду температу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 месяц, в котором выпало наибольшее количество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/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верно определил климатограмму (вариант А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определил среднюю температуру января и ию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 -16ºС, июль +20º 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л амплитуду температур (36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л месяц с наибольшим количеством осадков (июл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ерно определил климатограмму, правильно определил среднюю температуру января и июля и дал ответ еще на один (любой- третий или четвертый) вопр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ерно определил климатограмму и дал ответ еще на один (второй или четвертый) вопр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ерно определил климатограмму. Если ответ на первый вопрос дан неправильно, ответы на другие вопросы оцениваются 0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четыре вопроса даны неправильно/ ответы на четыре вопроса не дан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ние 7. </w:t>
      </w:r>
      <w:r>
        <w:rPr>
          <w:color w:val="000000"/>
          <w:sz w:val="28"/>
          <w:szCs w:val="28"/>
          <w:shd w:fill="FFFFFF" w:val="clear"/>
        </w:rPr>
        <w:t>Климат оказывает огромное влияние на жизнь и здоровье человека, на его хозяйственную деятельность. Приведи не менее трех негативных для здоровья и хозяйственной деятельности человека последствий климата г. Владивосток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/балл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называет три (любых) негативных последствия, связанных с климатом г.Владивосток (большое количество осадков в летний сезон – высокая влажность воздуха- быстро ржавеют металлические конструкции, плесневеют запасы продуктов питания, развиваются заболевания органов дыхания; ливневые дожди вызывают наводнения на реках, способствуют образованию оползней, которые </w:t>
            </w:r>
            <w:r>
              <w:rPr>
                <w:color w:val="000000"/>
                <w:sz w:val="28"/>
                <w:szCs w:val="28"/>
              </w:rPr>
              <w:t>часто являются причиной разрушения городских и сельских зданий. Эти повреждения также вызывают гибель люд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равильно называет два(любых) негативных последствия, связанных с климатом г.Владивост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равильно называет одно (любое) негативное последствие, связанное с климатом г.Владивост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 дан неверно/ ответ на вопрос не дан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ивания выполнения всей рабо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ый балл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0:43:00Z</dcterms:created>
  <dc:creator>User</dc:creator>
  <dc:description/>
  <cp:keywords/>
  <dc:language>en-US</dc:language>
  <cp:lastModifiedBy>1</cp:lastModifiedBy>
  <dcterms:modified xsi:type="dcterms:W3CDTF">2023-04-27T04:44:00Z</dcterms:modified>
  <cp:revision>8</cp:revision>
  <dc:subject/>
  <dc:title>Задания на формирование естественнонаучной и читательской грамотности на уроках географии</dc:title>
</cp:coreProperties>
</file>